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single"/>
        </w:rPr>
      </w:pPr>
      <w:r>
        <w:rPr>
          <w:u w:val="single"/>
        </w:rPr>
        <w:t>Charakteristika vyučovacího předmětu Zeměpi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učovací předmět zeměpis na 2. stupni navazuje svým vzdělávacím obsahem na předmět prvouka, přírodověda a vlastivěda na 1. stupni. V 6. - 8.  ročníku jsou vyučovány 2 hodiny týdně, v 9. ročníku 1 hodina týdně. Na praktické využití poznatků získaných v rámci zeměpisu je zaměřen volitelný předmět zeměpisný seminář a ekologický seminář v 9. ročníku. Zeměpis  je vyučován v učebně zeměpisu. Jsou zde soustředěny veškeré učební pomůck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mět na 2. stupni rozvíjí již získané poznatky o Zemi z 1. stupně, vede žáky k využití těchto poznatků v běžném životě.  Důraz je kladen na vyhledávání potřebných informací z map, ze zeměpisných tabulek a z obrazových materiálů. Z jednotlivých forem výuky se uplatňuje samostatná práce žáků, práce ve dvojicích, skupinová práce, která má charakter činnostního učení. Žáci samostatně vyhledávají informace z encyklopedií, internetu a zpracovávají referáty na dané téma. Některá témata jsou zpracována formou projektů. Výuku doplňují zeměpisné přednášky doplněné obrazovým materiálem z různých částí svě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daní žáci se zapojují do zeměpisných  soutěží – Olympiáda ze zeměpisu, Euroreb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Žáci jsou v zeměpise hodnoceni známkami. Ověřování získaných kompetencí probíhá ústně i písemně, důraz je kladen i na správnou orientaci na mapě. Žáci jsou vedeni k sebehodnocení, vypracovávají si portfolio svých dovedností v zeměp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e vyučovacím předmětu zeměpis jsou pro utváření a rozvíjení těchto klíčových kompetencí využívány následující postup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k učení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- zkoumání různých přírodních jevů a faktů, hledání souvislostí mezi nimi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yužívání různých empirických metod poznávání (pozorování, měření,…)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věřování vyslovovaných domněnek  o přírodních jevech více nezávislými způsoby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- posuzování důležitosti, spolehlivosti a správnosti získaných přírodovědných dat pro potvrzení nebo vyvrácení vyslovovaných hypotéz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yhledávání informací na mapách, v tabulkách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k řešení problém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dení otázek o průběhu, příčinách různých přírodních procesů, správná formulace těchto otázek, hledání správných odpověd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ozumění souvislostem mezi činnostmi lidí a stavem přírodního a životního prostřed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važování a jednání, která preferují co nejefektivnější využívání zdrojů v praxi, využívání obnovitelných zdroj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ientace na mapě, v terén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cvik chování v případě ohrožení přírodními katastrofam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a charakteristika jednotlivých států dle stanoveného schéma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ozumění smluveným značkám v map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vednost při vyhledávání spojů – jízdní řády, intern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vání referátů, projektů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víjení spolupráce při řešení problémových úloh, práce ve skupi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nadaných žáků ostatním při osvojování dovednos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při tvorbě projek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ámení se s místním region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rovnání ČR se státy EU a ostatními státy svě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námení se s životním stylem různých států, hledání společných a odlišných zvyklostí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lidské rasy v různém přírodním prostředí</w:t>
      </w:r>
    </w:p>
    <w:p>
      <w:pPr>
        <w:pStyle w:val="Normal"/>
        <w:rPr>
          <w:rFonts w:ascii="Arial" w:hAnsi="Arial" w:cs="Arial"/>
        </w:rPr>
      </w:pPr>
      <w:r>
        <w:rPr/>
        <w:tab/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áce s map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edávání informac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vorba projektů, vytváření model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47:00Z</dcterms:created>
  <dc:creator>IT</dc:creator>
  <dc:description/>
  <cp:keywords/>
  <dc:language>en-US</dc:language>
  <cp:lastModifiedBy>KOD</cp:lastModifiedBy>
  <cp:lastPrinted>2004-11-09T18:09:00Z</cp:lastPrinted>
  <dcterms:modified xsi:type="dcterms:W3CDTF">2015-12-18T17:24:00Z</dcterms:modified>
  <cp:revision>4</cp:revision>
  <dc:subject/>
  <dc:title>ahoj</dc:title>
</cp:coreProperties>
</file>